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1028700" cy="841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2110105" cy="4997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19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685800</wp:posOffset>
            </wp:positionV>
            <wp:extent cx="914400" cy="767080"/>
            <wp:effectExtent l="0" t="0" r="0" b="0"/>
            <wp:wrapSquare wrapText="bothSides"/>
            <wp:docPr id="3" name="logo_u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uni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5" w:dyaOrig="1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8.75pt;margin-top:-54pt;width:60.25pt;height:63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618495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800100" cy="8001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63pt;mso-wrap-distance-left:9.05pt;mso-wrap-distance-right:9.05pt;mso-wrap-distance-top:0pt;mso-wrap-distance-bottom:0pt;margin-top:-54pt;mso-position-vertical-relative:text;margin-left:18pt;mso-position-horizontal-relative:text"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SO DI LAUREA IN SCIENZE NATURALI</w:t>
      </w:r>
    </w:p>
    <w:p>
      <w:pPr>
        <w:pStyle w:val="Normal"/>
        <w:jc w:val="center"/>
        <w:rPr/>
      </w:pPr>
      <w:r>
        <w:rPr>
          <w:b/>
        </w:rPr>
        <w:t xml:space="preserve">ANISN </w:t>
      </w:r>
      <w:r>
        <w:rPr/>
        <w:t>: Associazione Nazionale Insegnanti Scienze Naturali, sez Sardegna</w:t>
      </w:r>
    </w:p>
    <w:p>
      <w:pPr>
        <w:pStyle w:val="Normal"/>
        <w:jc w:val="center"/>
        <w:rPr>
          <w:b/>
          <w:b/>
          <w:color w:val="008000"/>
          <w:sz w:val="16"/>
          <w:szCs w:val="16"/>
        </w:rPr>
      </w:pPr>
      <w:r>
        <w:rPr>
          <w:b/>
        </w:rPr>
        <w:t>MIUR</w:t>
      </w:r>
      <w:r>
        <w:rPr/>
        <w:t xml:space="preserve"> : Ministero dell’Istruzione, dell’Università e della Ricerca</w:t>
      </w:r>
    </w:p>
    <w:p>
      <w:pPr>
        <w:pStyle w:val="Normal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b/>
        </w:rPr>
        <w:t>COMUNE DI CAGLIARI</w:t>
      </w:r>
      <w:r>
        <w:rPr/>
        <w:t xml:space="preserve"> Ass.</w:t>
      </w:r>
      <w:r>
        <w:rPr>
          <w:rStyle w:val="StrongEmphasis"/>
          <w:b w:val="false"/>
          <w:sz w:val="22"/>
          <w:szCs w:val="22"/>
        </w:rPr>
        <w:t xml:space="preserve"> alla Cultura, Pubb.Istruzione, Sport, Spettacolo e Politiche Giovan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IENZAsocietàSCIENZA</w:t>
      </w:r>
    </w:p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 DIRIGENTI SCOLASTICI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E SCUOLE   SECONDARIE  DI 1° E DI 2° GRADO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DELLA SARDEGNA </w:t>
      </w:r>
    </w:p>
    <w:p>
      <w:pPr>
        <w:pStyle w:val="Normal"/>
        <w:spacing w:lineRule="auto" w:line="360"/>
        <w:rPr/>
      </w:pPr>
      <w:r>
        <w:rPr/>
        <w:t>Cagliari, 3  giugno  2015</w:t>
      </w: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Web"/>
        <w:rPr/>
      </w:pPr>
      <w:r>
        <w:rPr/>
        <w:t>OGGETTO :</w:t>
      </w:r>
      <w:r>
        <w:rPr>
          <w:i/>
          <w:iCs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ggetto : </w:t>
      </w:r>
      <w:r>
        <w:rPr>
          <w:rFonts w:cs="Arial" w:ascii="Arial" w:hAnsi="Arial"/>
          <w:b/>
          <w:bCs/>
          <w:sz w:val="22"/>
          <w:szCs w:val="22"/>
        </w:rPr>
        <w:t>Scuola estiva nazionale di Scienze Naturali : La Sardegna tra terra e mare :  le Scienze della Natura, tra modelli e  strumenti, in laboratorio e sul terr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Cagliari 20/25 luglio 2015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La scuola estiva nazionale  di </w:t>
      </w:r>
      <w:r>
        <w:rPr>
          <w:rFonts w:cs="Arial" w:ascii="Arial" w:hAnsi="Arial"/>
          <w:b/>
          <w:sz w:val="24"/>
          <w:szCs w:val="24"/>
        </w:rPr>
        <w:t>Scienze Naturali</w:t>
      </w:r>
      <w:r>
        <w:rPr>
          <w:rFonts w:cs="Arial" w:ascii="Arial" w:hAnsi="Arial"/>
          <w:sz w:val="24"/>
          <w:szCs w:val="24"/>
        </w:rPr>
        <w:t xml:space="preserve"> nasce dall’esigenza di formare e aggiornare in campo scientifico-didattico i docenti nei periodi  di sospensione degli impegni scolastici curricolari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Le attività  in programma prevedono seminari, studi sul campo (escursioni naturalistiche, tecniche di monitoraggio, visite guidate) e laboratori sperimentali,ecc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a Scuola estiva nazionale 2015 ha il patrocinio del MIUR  e  del Comune di Cagliari Assessorato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alla Cultura, Pubblica Istruzione, Sport, Spettacolo e Politiche Giovanili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 del Comitato ScienzaSocietàScienza;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arà attuata in collaborazione con l’ Università degli studi di Cagliari- il Dipartimento di Scienze Chimiche e Geologiche,  Parco Scientifico e Tecnologico “Sardegna Ricerche “ IMC di Oristano,  Parco geo-minerario  storico e ambientale ,  Ente Parco Naturale Regionale  Molentargius Saline Poet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i obiettivi :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ferire ai docenti linee guida utili ai fini didattici, attraverso esempi di lettura del territorio,considerate le valenze scientifico- didattiche del territorio della Sardegna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laborare un  metodo di lavoro basato sulla investigazione e sperimentazion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oscere le realtà scientifico-culturali e ambientali del Territorio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inviano in allegato il programma e la scheda di iscrizione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l presidente ANISN                                                                        Il presidente del Corso di Laurea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Sez. Sardegna                                                                                in Scienze Naturali,Univ.Cagliari </w:t>
      </w:r>
    </w:p>
    <w:p>
      <w:pPr>
        <w:pStyle w:val="Normal"/>
        <w:rPr/>
      </w:pPr>
      <w:r>
        <w:rPr/>
        <w:t xml:space="preserve">   </w:t>
      </w:r>
      <w:r>
        <w:rPr/>
        <w:t>Elisabetta Piro                                                                                                                    Paola Pittau</w:t>
      </w:r>
    </w:p>
    <w:p>
      <w:pPr>
        <w:pStyle w:val="TextBodyIndent"/>
        <w:spacing w:before="0" w:after="120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kern w:val="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6:51:00Z</dcterms:created>
  <dc:creator>Nenna</dc:creator>
  <dc:description/>
  <dc:language>en-US</dc:language>
  <cp:lastModifiedBy>Nenna</cp:lastModifiedBy>
  <dcterms:modified xsi:type="dcterms:W3CDTF">2015-06-03T04:38:00Z</dcterms:modified>
  <cp:revision>7</cp:revision>
  <dc:subject/>
  <dc:title>            A</dc:title>
</cp:coreProperties>
</file>